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338572370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38616621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